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tLeast" w:line="3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外国语学院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届本科毕业设计（论文）评分</w:t>
      </w:r>
      <w:r>
        <w:rPr>
          <w:rFonts w:ascii="黑体;SimHei" w:hAnsi="黑体;SimHei" w:cs="宋体;SimSun" w:eastAsia="黑体;SimHei"/>
          <w:b/>
          <w:sz w:val="32"/>
          <w:szCs w:val="32"/>
        </w:rPr>
        <w:t>参考依据</w:t>
      </w:r>
    </w:p>
    <w:p>
      <w:pPr>
        <w:pStyle w:val="Normal"/>
        <w:spacing w:lineRule="atLeast" w:line="30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32"/>
          <w:szCs w:val="32"/>
        </w:rPr>
        <w:t>（文科）</w:t>
      </w:r>
    </w:p>
    <w:p>
      <w:pPr>
        <w:pStyle w:val="Normal"/>
        <w:spacing w:lineRule="atLeast" w:line="30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46"/>
        <w:gridCol w:w="1666"/>
        <w:gridCol w:w="1668"/>
        <w:gridCol w:w="1668"/>
        <w:gridCol w:w="1668"/>
        <w:gridCol w:w="1524"/>
      </w:tblGrid>
      <w:tr>
        <w:trPr>
          <w:tblHeader w:val="true"/>
          <w:trHeight w:val="6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项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目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Arial Unicode MS" w:eastAsia="黑体;SimHei"/>
                <w:b/>
                <w:bCs/>
                <w:szCs w:val="21"/>
              </w:rPr>
              <w:t>分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优秀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良好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90&gt;X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中等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80&gt;X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及格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70&gt;X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  <w:tab w:val="left" w:pos="2952" w:leader="none"/>
              </w:tabs>
              <w:spacing w:lineRule="atLeast" w:line="300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不及格</w:t>
            </w:r>
          </w:p>
          <w:p>
            <w:pPr>
              <w:pStyle w:val="Normal"/>
              <w:tabs>
                <w:tab w:val="clear" w:pos="420"/>
                <w:tab w:val="left" w:pos="2232" w:leader="none"/>
                <w:tab w:val="left" w:pos="2952" w:leader="none"/>
              </w:tabs>
              <w:spacing w:lineRule="atLeast" w:line="300"/>
              <w:ind w:firstLine="211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X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3035" w:hRule="atLeast"/>
        </w:trPr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选题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紧扣本专业的培养目标，与本专业密切相关，具有相当的先进性，合适的深度和难度，能结合生产实际和科研实践进行，现实意义明显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较好地符合本专业的培养目标，能反映本专业的主要内容，具有一定的深度和难度，有现实意义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符合本专业的培养目标，属于本专业的业务范围，深度和难度一般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与本专业的业务范围有某种关联但不够明确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不明确，不属于本专业的业务范围</w:t>
            </w:r>
          </w:p>
        </w:tc>
      </w:tr>
      <w:tr>
        <w:trPr>
          <w:trHeight w:val="3556" w:hRule="atLeast"/>
        </w:trPr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师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指导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指导教师资格符合规定要求。设计任务书与指导开题报告质量好，任务书内容明确，计划进度适当并严格执行；评语客观、公正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300" w:before="0" w:after="0"/>
              <w:ind w:right="-21" w:firstLine="210"/>
              <w:jc w:val="both"/>
              <w:rPr>
                <w:rFonts w:ascii="??;Times New Roman" w:hAnsi="??;Times New Roman" w:cs="Arial"/>
                <w:bCs/>
                <w:sz w:val="21"/>
                <w:szCs w:val="21"/>
              </w:rPr>
            </w:pPr>
            <w:r>
              <w:rPr>
                <w:rFonts w:ascii="??;Times New Roman" w:hAnsi="??;Times New Roman" w:cs="Arial"/>
                <w:bCs/>
                <w:sz w:val="21"/>
                <w:szCs w:val="21"/>
              </w:rPr>
              <w:t>指导教师资格符合规定要求。设计任务书与指导开题报告质量较好，任务书内容明确，计划进度适当并能执行；评语较客观、公正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300" w:before="0" w:after="0"/>
              <w:ind w:right="-21" w:firstLine="210"/>
              <w:jc w:val="both"/>
              <w:rPr>
                <w:rFonts w:ascii="??;Times New Roman" w:hAnsi="??;Times New Roman" w:cs="Arial"/>
                <w:bCs/>
                <w:sz w:val="21"/>
                <w:szCs w:val="21"/>
              </w:rPr>
            </w:pPr>
            <w:r>
              <w:rPr>
                <w:rFonts w:ascii="??;Times New Roman" w:hAnsi="??;Times New Roman" w:cs="Arial"/>
                <w:bCs/>
                <w:sz w:val="21"/>
                <w:szCs w:val="21"/>
              </w:rPr>
              <w:t>指导教师资格符合规定要求。设计任务书与指导开题报告质量一般，任务书内容较明确，计划进度较适当并能基本执行；评语基本符合论文实际状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指导教师资格不符合规定要求。设计任务书与指导开题报告质量一般，任务书内容不够明确，计划进度欠适当；评语与论文实际状况不太一致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指导教师资格不符合规定要求。设计任务书与指导开题报告质量差，任务书内容不明确，计划进度不适当；评语与论文实际状况差距大</w:t>
            </w:r>
          </w:p>
        </w:tc>
      </w:tr>
      <w:tr>
        <w:trPr>
          <w:trHeight w:val="3234" w:hRule="atLeast"/>
        </w:trPr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文献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综述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好；阅读的参考文献丰富（或除全部阅读任务书中教师指定的参考文献外，还阅读了较多的自选文献与资料），字数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字以上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较好；阅读的参考文献较多（或除全部阅读任务书中教师指定的参考文献外，还阅读一定的自选文献与资料），字数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字左右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一般；阅读了一定量的参考文献（含教师在任务书中指定的参考文献），字数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字以上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较差；阅读了一些参考文献（含教师在任务书中指定的参考文献），字数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以上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差，阅读的参考文献少（或未完成教师在任务书中指定的参考文献阅读任务），字数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以下</w:t>
            </w:r>
          </w:p>
        </w:tc>
      </w:tr>
      <w:tr>
        <w:trPr>
          <w:trHeight w:val="1543" w:hRule="atLeast"/>
        </w:trPr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外文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翻译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外文资料与选题密切相关，译文质量好，字数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以上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外文资料与选题相关，译文质量较好，字数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左右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外文资料与选题相关，译文质量一般，字数</w:t>
            </w:r>
            <w:r>
              <w:rPr>
                <w:szCs w:val="21"/>
              </w:rPr>
              <w:t>2500</w:t>
            </w:r>
            <w:r>
              <w:rPr>
                <w:szCs w:val="21"/>
              </w:rPr>
              <w:t>字以上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译文无大错，基本完成了外文翻译任务，字数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字以上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外文翻译达不到要求，字数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字以下</w:t>
            </w:r>
          </w:p>
        </w:tc>
      </w:tr>
      <w:tr>
        <w:trPr>
          <w:trHeight w:val="3808" w:hRule="atLeast"/>
        </w:trPr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术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水平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与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实际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动手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能力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5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合理，观点正确，见解独特、富有新意，或对问题有深刻的分析，有较高的学术价值或较强的应用价值；数据准确、可靠，有较强的实际动手能力；设计（论文）成果突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合理，观点正确，见解较有新意、对问题分析较为深入，有一定的学术价值或应用价值；数据准确、可靠，有一定的实际动手能力；设计（论文）有一定成果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较合理，观点明确，有一定的实际意义和应用价值，但对问题的分析不够深入；数据准确、可靠，实际动手能力一般；成果有一定意义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见解一般、立意不新，对问题的分析虽无深度但尚全面；数据稍有误差、动手能力不强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t>；成果很小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无新意，无自主见解，对问题的分析既无深度又不全面，或有抄袭、剽窃剽窃现象；数据不准确、不可靠，动手能力差；未取得任何成果</w:t>
            </w:r>
          </w:p>
        </w:tc>
      </w:tr>
      <w:tr>
        <w:trPr>
          <w:trHeight w:val="2951" w:hRule="atLeast"/>
        </w:trPr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综合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应用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基本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理论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与基本技能的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能力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5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熟练地综合运用本专业的基本理论和基本技能，表述概念清楚、正确；如有计算，则能熟练地掌握计算方法，计算结果正确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熟练地掌握和运用有关基本理论，表述概念正确；如有计算，则能较熟练地掌握计算方法，计算结果正确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较好地掌握和运用有关基本理论，表述概念基本正确；如有计算，则能掌握计算方法，计算结果正确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基本掌握和运用基本理论知识，表述概念无大错误；掌握了计算方法但不够熟练，计算结果差错不大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基本理论模糊不清，基本技能不扎实，计算结果差错大</w:t>
            </w:r>
          </w:p>
        </w:tc>
      </w:tr>
      <w:tr>
        <w:trPr>
          <w:trHeight w:val="2592" w:hRule="atLeast"/>
        </w:trPr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文字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表述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与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图表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质量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论文结构严谨，逻辑缜密，内容翔实；论述层次清晰，文字流畅，语言生动；如有图表，则图表制作精确、优美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论文结构完整，逻辑性强，内容较充实；论述层次清晰，文字流畅；如有图表，则图表制作精确、规范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论文结构合理，符合逻辑，内容尚充实；论述层次分明，文字通顺；如有图表，则图表制作基本符合标准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论文结构较松散，逻辑性不强，内容不够充实；论述尚有层次，文字基本通顺；图表制作稍有误差，尚可达到要求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内容空泛，结构混乱，逻辑性差，文字表达不清，错别字较多；图表制作态度随意</w:t>
            </w:r>
          </w:p>
        </w:tc>
      </w:tr>
      <w:tr>
        <w:trPr>
          <w:trHeight w:val="3644" w:hRule="atLeast"/>
        </w:trPr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规范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要求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毕业设计（论文）文本格式完全符合规范化要求，文本主体部分（包括引言、正文与结论）字数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字以上，外文内容提要正确清楚，参考文献丰富，其他资料齐全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50"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格式达到规范化要求，文本主体部分（包括引言、正文与结论）字数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字左右，外文内容提要无明显差错和有相当数量的参考文献，其他资料齐全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格式基本符合规范化要求，文本主体部分（包括引言、正文与结论）字数</w:t>
            </w:r>
            <w:r>
              <w:rPr>
                <w:szCs w:val="21"/>
              </w:rPr>
              <w:t>8000</w:t>
            </w:r>
            <w:r>
              <w:rPr>
                <w:szCs w:val="21"/>
              </w:rPr>
              <w:t>字以上，外文内容提要无明显差错和有一定数量参考文献，其他资料基本齐全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格式勉强达到规范化要求，文本主体部分（包括引言、正文与结论）字数</w:t>
            </w:r>
            <w:r>
              <w:rPr>
                <w:szCs w:val="21"/>
              </w:rPr>
              <w:t>6000</w:t>
            </w:r>
            <w:r>
              <w:rPr>
                <w:szCs w:val="21"/>
              </w:rPr>
              <w:t>字以上，外文内容提要差错多或较缺少参考文献，其他资料基本齐全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达不到规范化要求，文本主体部分（包括引言、正文与结论）字数</w:t>
            </w:r>
            <w:r>
              <w:rPr>
                <w:szCs w:val="21"/>
              </w:rPr>
              <w:t>6000</w:t>
            </w:r>
            <w:r>
              <w:rPr>
                <w:szCs w:val="21"/>
              </w:rPr>
              <w:t>字以下，缺少外文内容提要或参考文献，其他资料也不齐全</w:t>
            </w:r>
          </w:p>
        </w:tc>
      </w:tr>
    </w:tbl>
    <w:p>
      <w:pPr>
        <w:pStyle w:val="Normal"/>
        <w:spacing w:lineRule="atLeast" w:line="3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3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300"/>
        <w:ind w:left="58" w:hanging="58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外国语学院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届本科毕业设计（论文）评分</w:t>
      </w:r>
      <w:r>
        <w:rPr>
          <w:rFonts w:ascii="黑体;SimHei" w:hAnsi="黑体;SimHei" w:cs="宋体;SimSun" w:eastAsia="黑体;SimHei"/>
          <w:b/>
          <w:sz w:val="32"/>
          <w:szCs w:val="32"/>
        </w:rPr>
        <w:t>参考依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32"/>
          <w:szCs w:val="32"/>
        </w:rPr>
        <w:t>（理工科）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/>
          <w:b/>
          <w:b/>
          <w:szCs w:val="21"/>
        </w:rPr>
      </w:pPr>
      <w:r>
        <w:rPr>
          <w:rFonts w:eastAsia="黑体;SimHei" w:ascii="宋体;SimSun" w:hAnsi="宋体;SimSun"/>
          <w:b/>
          <w:szCs w:val="21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30"/>
        <w:gridCol w:w="1719"/>
        <w:gridCol w:w="1720"/>
        <w:gridCol w:w="1720"/>
        <w:gridCol w:w="1491"/>
        <w:gridCol w:w="1413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2" w:right="-185" w:hanging="158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项</w:t>
            </w:r>
          </w:p>
          <w:p>
            <w:pPr>
              <w:pStyle w:val="Normal"/>
              <w:spacing w:lineRule="atLeast" w:line="300"/>
              <w:ind w:left="-2" w:right="-185" w:hanging="158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目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right="-187" w:hanging="131"/>
              <w:jc w:val="center"/>
              <w:rPr>
                <w:rFonts w:ascii="黑体;SimHei" w:hAnsi="黑体;SimHei" w:eastAsia="黑体;SimHei" w:cs="Arial Unicode MS"/>
                <w:b/>
                <w:b/>
                <w:bCs/>
                <w:szCs w:val="21"/>
              </w:rPr>
            </w:pPr>
            <w:r>
              <w:rPr>
                <w:rFonts w:ascii="黑体;SimHei" w:hAnsi="黑体;SimHei" w:cs="Arial Unicode MS" w:eastAsia="黑体;SimHei"/>
                <w:b/>
                <w:bCs/>
                <w:szCs w:val="21"/>
              </w:rPr>
              <w:t>分</w:t>
            </w:r>
          </w:p>
          <w:p>
            <w:pPr>
              <w:pStyle w:val="Normal"/>
              <w:spacing w:lineRule="atLeast" w:line="300"/>
              <w:ind w:left="1" w:right="-187" w:hanging="131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cs="Arial Unicode MS" w:eastAsia="黑体;SimHei"/>
                <w:b/>
                <w:bCs/>
                <w:szCs w:val="21"/>
              </w:rPr>
              <w:t>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优秀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良好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90&gt;X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中等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80&gt;X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及格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70&gt;X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  <w:tab w:val="left" w:pos="2952" w:leader="none"/>
              </w:tabs>
              <w:spacing w:lineRule="atLeast" w:line="300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不及格</w:t>
            </w:r>
          </w:p>
          <w:p>
            <w:pPr>
              <w:pStyle w:val="Normal"/>
              <w:tabs>
                <w:tab w:val="clear" w:pos="420"/>
                <w:tab w:val="left" w:pos="2232" w:leader="none"/>
                <w:tab w:val="left" w:pos="2952" w:leader="none"/>
              </w:tabs>
              <w:spacing w:lineRule="atLeast" w:line="300"/>
              <w:ind w:firstLine="211"/>
              <w:jc w:val="center"/>
              <w:rPr>
                <w:rFonts w:ascii="Arial Unicode MS" w:hAnsi="Arial Unicode MS" w:eastAsia="Arial Unicode MS" w:cs="Arial Unicode MS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X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3043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2" w:right="-185" w:hanging="158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选题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0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紧扣本专业的培养目标，与本专业密切相关，具有相当的先进性、深度和难度，能结合生产实际和科研实践，工程性强，现实意义明显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69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较好地符合本专业的培养目标，能反映本专业的主要内容，具有一定的深度和难度，有一定的工程性和现实意义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29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符合本专业的培养目标，属于本专业的业务范围，深度和难度以及工程性一般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189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与本专业的业务范围有某种关联但不够明确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73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不明确，不属于本专业的业务范围</w:t>
            </w:r>
          </w:p>
        </w:tc>
      </w:tr>
      <w:tr>
        <w:trPr>
          <w:trHeight w:val="3009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师</w:t>
            </w:r>
          </w:p>
          <w:p>
            <w:pPr>
              <w:pStyle w:val="Normal"/>
              <w:spacing w:lineRule="atLeast" w:line="300"/>
              <w:ind w:left="-2" w:right="-185" w:hanging="158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指导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307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指导教师资格符合规定要求。设计任务书质量好，内容明确，计划进度适当并严格执行；评语客观、公正，有完整的指导记录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69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指导教师资格符合规定要求。设计任务书质量较好，内容明确，计划进度适当并能较好执行；评语较客观、公正，有较完整的指导记录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29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指导教师资格符合规定要求。设计任务书质量一般，内容尚明确，计划进度较适当并能基本执行；评语基本符合论文实际状况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指导教师资格不符合规定要求。设计任务书质量一般，内容不够明确，计划进度欠适当；评语与论文实际状况不太一致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73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指导教师资格不符合规定要求。设计任务书质量差，内容不明确，计划进度不适当；评语与论文实际状况差距大</w:t>
            </w:r>
          </w:p>
        </w:tc>
      </w:tr>
      <w:tr>
        <w:trPr>
          <w:trHeight w:val="2805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文献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综述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好；阅读的参考文献丰富（或除全部阅读任务书中教师指定的参考文献外，还阅读了较多的自选文献与资料），字数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字以上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较好；阅读的参考文献较多（或除全部阅读任务书中教师指定的参考文献外，还阅读一定的自选文献与资料），字数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字左右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一般；阅读了一定量的参考文献（含教师在任务书中指定的参考文献），字数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字以上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较差；阅读了一些参考文献（含教师在任务书中指定的参考文献），字数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以上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文献综述质量差，阅读的参考文献少（或未完成教师在任务书中指定的参考文献阅读任务），字数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以下</w:t>
            </w:r>
          </w:p>
        </w:tc>
      </w:tr>
      <w:tr>
        <w:trPr>
          <w:trHeight w:val="1685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外文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翻译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外文资料与选题密切相关，译文准确、质量好，字数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以上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外文资料与选题相关，译文质量较好，字数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左右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外文资料与选题相关，译文质量尚可，字数</w:t>
            </w:r>
            <w:r>
              <w:rPr>
                <w:szCs w:val="21"/>
              </w:rPr>
              <w:t>2500</w:t>
            </w:r>
            <w:r>
              <w:rPr>
                <w:szCs w:val="21"/>
              </w:rPr>
              <w:t>字以上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译文无大错，基本完成了外文翻译任务，字数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字以上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外文翻译达不到要求，字数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字以下</w:t>
            </w:r>
          </w:p>
        </w:tc>
      </w:tr>
      <w:tr>
        <w:trPr>
          <w:trHeight w:val="1685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术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水平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与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实际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动手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能力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5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合理，见解独特，富有新意，有较高的学术价值或较强的应用价值。实验数据准确、可靠，有较强的实际动手能力；成果（作品）突出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合理，见解较有新意，有一定的学术价值或应用价值。实验数据准确、可靠，有一定的实际动手能力；有较好的成果（作品）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较合理，有一定的实际意义和应用价值。实验数据准确、可靠，实际动手能力一般；成果（作品）有一定意义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见解一般，立意不新。实验数据稍有误差、动手能力不强；成果（作品）一般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研究方案无新意，无自主见解；或有抄袭、剽窃现象。实验马虎，数据不准确、不可靠，动手能力差；未取得任何成果（作品）</w:t>
            </w:r>
          </w:p>
        </w:tc>
      </w:tr>
      <w:tr>
        <w:trPr>
          <w:trHeight w:val="1685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综合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应用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基本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理论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与基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技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能的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能力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5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熟练地综合运用本专业的基本理论和基本技能，表述概念清楚、正确；熟练地掌握计算（设计或实验）方法，计算（或实验）结果正确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熟练地掌握和运用有关基本理论，表述概念正确；较熟练地掌握计算（设计或实验）方法，计算（或实验）结果正确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较好地掌握和运用有关基本理论，表述概念较正确；掌握了计算（设计或实验）方法，计算（或实验）结果正确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能基本掌握和运用基本理论知识；基本掌握了计算（设计或实验）方法，但不够熟练，计算（或实验）结果差错不大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基本理论模糊不清，基本技能不扎实，未能掌握计算（设计或实验）方法，计算（或实验）结果有明显差错</w:t>
            </w:r>
          </w:p>
        </w:tc>
      </w:tr>
      <w:tr>
        <w:trPr>
          <w:trHeight w:val="2700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文字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表述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与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图表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质量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结构严谨，逻辑缜密，论述层次清晰，文字流畅。如有图表，则图表制作精确、优美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结构完整，逻辑性强，论述层次清晰，文字流畅。如有图表，则图表制作精确、规范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结构合理，论述基本符合逻辑，层次分明，文字通顺。如有图表，则图表制作基本符合标准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结构较松散，逻辑性不强，论述尚有层次，文字尚通顺。图表制作稍有误差，但尚可达到要求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内容空泛，结构混乱，逻辑性差，文字表达不清，错别字较多。图表制作随意</w:t>
            </w:r>
          </w:p>
        </w:tc>
      </w:tr>
      <w:tr>
        <w:trPr>
          <w:trHeight w:val="3893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规范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要求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5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毕业设计（论文）文本格式完全符合规范化要求，文本主体部分（包括引言、正文与结论）字数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字以上，外文内容提要正确清楚，参考文献丰富，其他资料齐全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59"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格式达到规范化要求，文本主体部分（包括引言、正文与结论）字数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字左右，外文内容提要无明显差错和有相当数量的参考文献，其他资料齐全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格式基本符合规范化要求，文本主体部分（包括引言、正文与结论）字数</w:t>
            </w:r>
            <w:r>
              <w:rPr>
                <w:szCs w:val="21"/>
              </w:rPr>
              <w:t>8000</w:t>
            </w:r>
            <w:r>
              <w:rPr>
                <w:szCs w:val="21"/>
              </w:rPr>
              <w:t>字以上，外文内容提要无明显差错和有一定数量参考文献，其他资料基本齐全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格式勉强达到规范化要求，文本主体部分（包括引言、正文与结论）字数</w:t>
            </w:r>
            <w:r>
              <w:rPr>
                <w:szCs w:val="21"/>
              </w:rPr>
              <w:t>6000</w:t>
            </w:r>
            <w:r>
              <w:rPr>
                <w:szCs w:val="21"/>
              </w:rPr>
              <w:t>字以上，外文内容提要差错多或较缺少参考文献，其他资料基本齐全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Cs w:val="21"/>
              </w:rPr>
              <w:t>设计（论文）达不到规范化要求，文本主体部分（包括引言、正文与结论）字数</w:t>
            </w:r>
            <w:r>
              <w:rPr>
                <w:szCs w:val="21"/>
              </w:rPr>
              <w:t>6000</w:t>
            </w:r>
            <w:r>
              <w:rPr>
                <w:szCs w:val="21"/>
              </w:rPr>
              <w:t>字以下，缺少外文内容提要或参考文献，其他资料也不齐全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74" w:gutter="0" w:header="1247" w:top="1531" w:footer="992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15" w:leader="none"/>
        </w:tabs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39:00Z</dcterms:created>
  <dc:creator>Lenovo User</dc:creator>
  <dc:description/>
  <cp:keywords/>
  <dc:language>en-US</dc:language>
  <cp:lastModifiedBy>姚祥燕</cp:lastModifiedBy>
  <dcterms:modified xsi:type="dcterms:W3CDTF">2016-10-08T02:30:00Z</dcterms:modified>
  <cp:revision>16</cp:revision>
  <dc:subject/>
  <dc:title/>
</cp:coreProperties>
</file>