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b/>
          <w:b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毕业论文管理系统二级学院教学秘书操作说明</w:t>
      </w:r>
    </w:p>
    <w:p>
      <w:pPr>
        <w:pStyle w:val="Normal"/>
        <w:snapToGrid w:val="false"/>
        <w:spacing w:lineRule="auto" w:line="3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一、系统登录</w:t>
      </w:r>
    </w:p>
    <w:p>
      <w:pPr>
        <w:pStyle w:val="Normal"/>
        <w:snapToGrid w:val="false"/>
        <w:spacing w:lineRule="auto" w:line="324"/>
        <w:rPr/>
      </w:pPr>
      <w:r>
        <w:rPr/>
        <w:t>1.</w:t>
      </w:r>
      <w:r>
        <w:rPr/>
        <w:t>登录网站：</w:t>
      </w:r>
    </w:p>
    <w:p>
      <w:pPr>
        <w:pStyle w:val="Normal"/>
        <w:snapToGrid w:val="false"/>
        <w:spacing w:lineRule="auto" w:line="324"/>
        <w:rPr/>
      </w:pPr>
      <w:r>
        <w:rPr/>
        <w:t>2.</w:t>
      </w:r>
      <w:r>
        <w:rPr/>
        <w:t>登录账号及密码：</w:t>
      </w:r>
    </w:p>
    <w:p>
      <w:pPr>
        <w:pStyle w:val="Normal"/>
        <w:snapToGrid w:val="false"/>
        <w:spacing w:lineRule="auto" w:line="324"/>
        <w:rPr/>
      </w:pPr>
      <w:r>
        <w:rPr/>
        <w:t>3.</w:t>
      </w:r>
      <w:r>
        <w:rPr/>
        <w:t>系统登录后，完善个人信息。</w:t>
      </w:r>
    </w:p>
    <w:p>
      <w:pPr>
        <w:pStyle w:val="Normal"/>
        <w:snapToGrid w:val="false"/>
        <w:spacing w:lineRule="auto" w:line="324"/>
        <w:rPr/>
      </w:pPr>
      <w:r>
        <w:rPr/>
        <w:t>刚进入系统时，要注册自己的个人信息，包括修改自己的密码等信息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3748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完善自己的个人信息，并上传自己的签名图片。等相关的信息完善以后，点击【保存】按钮，就把相关的信息保存完毕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135" cy="272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t>4.</w:t>
      </w:r>
      <w:r>
        <w:rPr/>
        <w:t>在“帮助”区域，下载相关插件（</w:t>
      </w:r>
      <w:r>
        <w:rPr/>
        <w:t>word</w:t>
      </w:r>
      <w:r>
        <w:rPr/>
        <w:t>插件及推荐使用的官方</w:t>
      </w:r>
      <w:r>
        <w:rPr/>
        <w:t>IE</w:t>
      </w:r>
      <w:r>
        <w:rPr/>
        <w:t>），</w:t>
      </w:r>
      <w:r>
        <w:rPr/>
        <w:t>word</w:t>
      </w:r>
      <w:r>
        <w:rPr/>
        <w:t>和</w:t>
      </w:r>
      <w:r>
        <w:rPr/>
        <w:t>IE</w:t>
      </w:r>
      <w:r>
        <w:rPr/>
        <w:t>插件的安装是帮助您可以在线处理论文文档；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二、系统操作模块及操作说明</w:t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一：论文课题管理</w:t>
      </w:r>
    </w:p>
    <w:p>
      <w:pPr>
        <w:pStyle w:val="Normal"/>
        <w:snapToGrid w:val="false"/>
        <w:spacing w:lineRule="auto" w:line="324"/>
        <w:ind w:firstLine="420"/>
        <w:rPr/>
      </w:pPr>
      <w:r>
        <w:rPr>
          <w:rFonts w:eastAsia="Times New Roman"/>
        </w:rPr>
        <w:t xml:space="preserve"> </w:t>
      </w:r>
      <w:r>
        <w:rPr/>
        <w:t>教学秘书进入界面后，点击【论文课题管理】，进入到课题管理界面，对论文课题进行审核，审核方式是可以单个逐步审核，也可以批量审核管理，如下图所示，未审核和已经审核的课题列表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8595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135" cy="3198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点击【单个审核】后，显示每个课题较为详细的信息，</w:t>
      </w:r>
      <w:r>
        <w:rPr>
          <w:rFonts w:eastAsia="Times New Roman"/>
        </w:rPr>
        <w:t xml:space="preserve"> </w:t>
      </w:r>
      <w:r>
        <w:rPr/>
        <w:t>教学秘书就可以审核，有两种状态，通过和不通过，只有通过的课题学生才能选择，没有通过的课题学生是不能选择的。如下界面所示，显示了审核操作界面。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7960" cy="461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也可以做批量审核，选择中每个项目前面的方框，然后做批量选择审核通过。如下图，如选择“是”，表示选中的课题可以全部审核通过。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343852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模块二：指定学生课题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当学生和指导老师完成课题双选后，还有部分教师和学生没有得到确认，这时需要教学秘书进行强制性的选择；</w:t>
      </w:r>
      <w:r>
        <w:rPr>
          <w:rFonts w:eastAsia="Times New Roman"/>
        </w:rPr>
        <w:t xml:space="preserve"> </w:t>
      </w:r>
      <w:r>
        <w:rPr/>
        <w:t>教学秘书点击【指定学生课题】后出现如下界面；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4785" cy="2268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这时，</w:t>
      </w:r>
      <w:r>
        <w:rPr>
          <w:rFonts w:eastAsia="Times New Roman"/>
        </w:rPr>
        <w:t xml:space="preserve"> </w:t>
      </w:r>
      <w:r>
        <w:rPr/>
        <w:t>教学秘书根据每一个指导老师可以指导学生的数量、已经确认的学生的数量及还有没有分配完成的学生数量，根据这些信息，对学生进行强制性安排。如下操作界面。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6690" cy="1956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点击【某一位老师（詹婷婷）】后，即可对这位老师进行操作，如下图，詹婷婷老师被分配了学生王奇，操作如下图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770" cy="2378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教学秘书可以详细了解被强制分配的学生情况，如下图。分配完成后，如没有到截止时间，</w:t>
      </w:r>
      <w:r>
        <w:rPr>
          <w:rFonts w:eastAsia="Times New Roman"/>
        </w:rPr>
        <w:t xml:space="preserve"> </w:t>
      </w:r>
      <w:r>
        <w:rPr/>
        <w:t>教学秘书可以撤销强制分配的结果。点击【撤销】可以撤销强制分配的数据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0500" cy="2054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在强制分配完学生后，学生可能会自主申报课题，这时需要</w:t>
      </w:r>
      <w:r>
        <w:rPr>
          <w:rFonts w:eastAsia="Times New Roman"/>
        </w:rPr>
        <w:t xml:space="preserve"> </w:t>
      </w:r>
      <w:r>
        <w:rPr/>
        <w:t>教学秘书对自主申请的课题进行审核管理，如下图；审核通过后，指导老师进行确认，指导老师确认后，指导老师就可以指导该学生了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9865" cy="1779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模块三：论文开题分组</w:t>
      </w:r>
    </w:p>
    <w:p>
      <w:pPr>
        <w:pStyle w:val="Normal"/>
        <w:snapToGrid w:val="false"/>
        <w:spacing w:lineRule="auto" w:line="324"/>
        <w:ind w:firstLine="525"/>
        <w:rPr/>
      </w:pPr>
      <w:r>
        <w:rPr>
          <w:rFonts w:eastAsia="Times New Roman"/>
        </w:rPr>
        <w:t xml:space="preserve"> </w:t>
      </w:r>
      <w:r>
        <w:rPr/>
        <w:t>教学秘书对本系的学生的开题报告批阅时要进行分组，安排交叉批阅的老师进行交叉批阅。点击【论文开题分组】，进入分组建立界面，如下图，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8595" cy="1904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点击【新建】，即可出现一个建立开题分组的界面。如下图，</w:t>
      </w:r>
      <w:r>
        <w:rPr>
          <w:rFonts w:eastAsia="Times New Roman"/>
        </w:rPr>
        <w:t xml:space="preserve"> </w:t>
      </w:r>
      <w:r>
        <w:rPr/>
        <w:t>教学秘书安排老师和学生。</w:t>
      </w:r>
    </w:p>
    <w:p>
      <w:pPr>
        <w:pStyle w:val="Normal"/>
        <w:snapToGrid w:val="false"/>
        <w:spacing w:lineRule="auto" w:line="324"/>
        <w:rPr/>
      </w:pPr>
      <w:r>
        <w:rPr/>
        <w:t>在下面的界面中输入相关信息，然后在人员分配中进行交叉安排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9390" cy="2468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在分配是，首先选择某老师作为组长，然后点击某位老师下的学生，这样便可以实现交叉安排，如下操作。本组老师和本组学生就添加好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0500" cy="251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t>这样</w:t>
      </w:r>
      <w:r>
        <w:rPr>
          <w:rFonts w:eastAsia="Times New Roman"/>
        </w:rPr>
        <w:t xml:space="preserve"> </w:t>
      </w:r>
      <w:r>
        <w:rPr/>
        <w:t>教学秘书就完成了开题报告的答辩安排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81295" cy="961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模块四：论文答辩分组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对于交叉答辩安排，</w:t>
      </w:r>
      <w:r>
        <w:rPr>
          <w:rFonts w:eastAsia="Times New Roman"/>
        </w:rPr>
        <w:t xml:space="preserve"> </w:t>
      </w:r>
      <w:r>
        <w:rPr/>
        <w:t>教学秘书选择一个开题答辩小组，在点击【批阅安排】，如下图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362575" cy="144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这时，指导老师就可以交叉批阅其他老师的学生开题报告了，如下图所示</w:t>
      </w:r>
      <w:r>
        <w:rPr>
          <w:rFonts w:eastAsia="Times New Roman"/>
        </w:rPr>
        <w:t xml:space="preserve"> </w:t>
      </w:r>
      <w:r>
        <w:rPr/>
        <w:t>教学秘书安排的交叉批阅界面。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先选择某一老师，然后再把右边的学生加入到某一老师处就可以了，然后保存，就完成了交叉批阅安排工作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80660" cy="1419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</w:t>
      </w:r>
      <w:r>
        <w:rPr/>
        <w:t>教学秘书安排完交叉批阅后，可以对其安排进行查看、编辑等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6055" cy="904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答辩安排的界面如下图：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69230" cy="2456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71770" cy="3044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模块五：学校优秀论文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</w:t>
      </w:r>
      <w:r>
        <w:rPr/>
        <w:t>教学秘书审核通过指导老师推荐的优秀论文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323840" cy="1713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  <w:t>点击【审核】，进入审核页面，可以审核通过，让学院再推荐到学校。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模块六：论文进度管理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点击【论文进度管理】，进入操作页面，在查询方框内输入学生学号便可查询任意一个学生的论文进度，如下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43195" cy="1333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>
          <w:b/>
        </w:rPr>
        <w:t>模块七：统计管理</w:t>
      </w:r>
    </w:p>
    <w:p>
      <w:pPr>
        <w:pStyle w:val="Normal"/>
        <w:snapToGrid w:val="false"/>
        <w:spacing w:lineRule="auto" w:line="324"/>
        <w:rPr/>
      </w:pPr>
      <w:r>
        <w:rPr/>
        <w:t>教学秘书可以查询本学院下的论文统计资料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2552700" cy="1762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/>
        <w:t>点击【论文统计分析】。可以导出各种统计报表。</w:t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label1">
    <w:name w:val="z-label1"/>
    <w:basedOn w:val="Style14"/>
    <w:qFormat/>
    <w:rPr>
      <w:rFonts w:ascii="Arial" w:hAnsi="Arial" w:cs="Arial"/>
      <w:b w:val="false"/>
      <w:bCs w:val="false"/>
      <w:sz w:val="18"/>
      <w:szCs w:val="18"/>
    </w:rPr>
  </w:style>
  <w:style w:type="character" w:styleId="Char">
    <w:name w:val="页眉 Char"/>
    <w:basedOn w:val="Style14"/>
    <w:qFormat/>
    <w:rPr>
      <w:kern w:val="2"/>
      <w:lang w:eastAsia="zh-CN"/>
    </w:rPr>
  </w:style>
  <w:style w:type="character" w:styleId="Char1">
    <w:name w:val="页脚 Char"/>
    <w:basedOn w:val="Style14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03:00Z</dcterms:created>
  <dc:creator>Administrator</dc:creator>
  <dc:description/>
  <cp:keywords/>
  <dc:language>en-US</dc:language>
  <cp:lastModifiedBy>Administrator</cp:lastModifiedBy>
  <dcterms:modified xsi:type="dcterms:W3CDTF">2015-09-24T01:32:00Z</dcterms:modified>
  <cp:revision>6</cp:revision>
  <dc:subject/>
  <dc:title/>
</cp:coreProperties>
</file>